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29819921"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672262361"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309219742"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868619343"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723757970"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180905612"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40701466"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329082036"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496570601"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740941062"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999033991"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136381443"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877411181"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2094281780"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305236503"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373441859"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2136250788"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788929137"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245283198"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532412702"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60996476"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825877273"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869321496"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436078277"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188956703"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956780183"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678082909"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1320331285"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996125864"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389245889"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146939278"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674942186"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960755062"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542316040"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808321770"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825788024"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970678705"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569367356"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460213308"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772654350"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593472089"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968820793"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573782129"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11082953"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638028292"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6919997"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683128034"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557158582"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65380815"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376651691"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2020286669"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877817781"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1871855005"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925454967"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2067681691"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2069606912"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411860646"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2137207098"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2079428641"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1820541704"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894478503"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890343381"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425609402"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494107956"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707496266"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8759966"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477610661"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